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rriculum Mapping Coaching Questions and Stems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following coaching questions and stems are intended to mediate self-directedness to better understand a colleague’ thinking in the mapping proces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b/>
          <w:szCs w:val="24"/>
        </w:rPr>
        <w:t xml:space="preserve">As you review this map, how do you anticipate making use of this information?” </w:t>
      </w:r>
    </w:p>
    <w:p>
      <w:pPr>
        <w:pStyle w:val="Normal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>“In what ways is the information related to…?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Sequence:  “What happens first, second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Duration:   “How long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Rhythm:   “How often…how frequently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>“What were you thinking about when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Tell me more about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Explain what you mean by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For what purpose, toward what end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>“If you do X, what do you think will happen?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What if you were to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How else might you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What will you do with this?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How will you apply this in another situation?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>“What is important for you in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What do you believe about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What are your feelings about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How do you feel about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How do you feel when…”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What are you choosing to do…”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>“What follow-up needs to take place…”</w:t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the work of Dr. Art Costa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2:00Z</dcterms:created>
  <dc:creator>Pamela</dc:creator>
  <dc:description/>
  <dc:language>en-US</dc:language>
  <cp:lastModifiedBy>Ann</cp:lastModifiedBy>
  <cp:lastPrinted>2008-09-09T08:16:00Z</cp:lastPrinted>
  <dcterms:modified xsi:type="dcterms:W3CDTF">2009-07-20T13:42:00Z</dcterms:modified>
  <cp:revision>2</cp:revision>
  <dc:subject/>
  <dc:title>COACHING QUESTIONS</dc:title>
</cp:coreProperties>
</file>